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Рассмотрено»                         «Согласовано»                          «Утверждено»</w:t>
      </w:r>
    </w:p>
    <w:p>
      <w:pPr>
        <w:pStyle w:val="Normal"/>
        <w:rPr/>
      </w:pPr>
      <w:r>
        <w:rPr/>
        <w:t>Руководитель МО                     Заместитель                                Руководитель МБОУ</w:t>
      </w:r>
    </w:p>
    <w:p>
      <w:pPr>
        <w:pStyle w:val="Normal"/>
        <w:rPr/>
      </w:pPr>
      <w:r>
        <w:rPr/>
        <w:t>______/</w:t>
      </w:r>
      <w:r>
        <w:rPr>
          <w:u w:val="single"/>
        </w:rPr>
        <w:t>Н. А. Галлямова</w:t>
      </w:r>
      <w:r>
        <w:rPr/>
        <w:t>/          руководителя по УВР                «ВСОШ № 3»</w:t>
      </w:r>
    </w:p>
    <w:p>
      <w:pPr>
        <w:pStyle w:val="Normal"/>
        <w:rPr/>
      </w:pPr>
      <w:r>
        <w:rPr/>
        <w:t xml:space="preserve">Протокол №  </w:t>
      </w:r>
      <w:r>
        <w:rPr>
          <w:u w:val="single"/>
        </w:rPr>
        <w:t xml:space="preserve">1 </w:t>
      </w:r>
      <w:r>
        <w:rPr/>
        <w:t>от                      МБОУ «ВСОШ № 3»                 _______/</w:t>
      </w:r>
      <w:r>
        <w:rPr>
          <w:u w:val="single"/>
        </w:rPr>
        <w:t>А. В. Шеваловский</w:t>
      </w:r>
      <w:r>
        <w:rPr/>
        <w:t>/</w:t>
      </w:r>
    </w:p>
    <w:p>
      <w:pPr>
        <w:pStyle w:val="Normal"/>
        <w:rPr/>
      </w:pPr>
      <w:r>
        <w:rPr/>
        <w:t>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13 г.                  _______   /</w:t>
      </w:r>
      <w:r>
        <w:rPr>
          <w:u w:val="single"/>
        </w:rPr>
        <w:t>О. А. Тимохина</w:t>
      </w:r>
      <w:r>
        <w:rPr/>
        <w:t>/        Приказ № 125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«29» августа 2013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jc w:val="center"/>
        <w:rPr>
          <w:b w:val="false"/>
          <w:b w:val="false"/>
        </w:rPr>
      </w:pPr>
      <w:r>
        <w:rPr>
          <w:b w:val="false"/>
        </w:rPr>
        <w:t>РАБОЧАЯ ПРОГРАММА</w:t>
      </w:r>
    </w:p>
    <w:p>
      <w:pPr>
        <w:pStyle w:val="Heading1"/>
        <w:spacing w:lineRule="auto" w:line="480"/>
        <w:jc w:val="center"/>
        <w:rPr/>
      </w:pPr>
      <w:r>
        <w:rPr>
          <w:b w:val="false"/>
        </w:rPr>
        <w:t>ПО ОБЩЕСТВОЗНАНИЮ  ДЛЯ 6-го  КЛА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МОУ «Высокогорская средняя общеобразовательная школа № 3 </w:t>
      </w:r>
    </w:p>
    <w:p>
      <w:pPr>
        <w:pStyle w:val="TextBody"/>
        <w:spacing w:lineRule="auto" w:line="360"/>
        <w:rPr/>
      </w:pPr>
      <w:r>
        <w:rPr/>
        <w:t>Высокогор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Автор: Галлямова Нурия Амировна,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читель высше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</w:t>
      </w:r>
      <w:r>
        <w:rPr>
          <w:b w:val="false"/>
          <w:i w:val="false"/>
        </w:rPr>
        <w:t>Рассмотрено на заседа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ротокол № 1 от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«29» августа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3– 2014 учебный год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ориентирована на учащихся общеобразовательных классов и носит пропедевтическую направленность, является началом системного изучения обучающимися обществоведческих дисциплин, связана с проблемами социализации младших подростков. Рабочая программа конкретизирует содержание предметных тем Государственного образовательного стандарта, даёт распределение учебных часов по разделам и темам к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ь 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5"/>
        <w:rPr/>
      </w:pPr>
      <w:r>
        <w:rPr/>
        <w:t>Сформировать первоначальные представления о сферах общества: экономической, политической, социальной, духовной.</w:t>
      </w:r>
    </w:p>
    <w:p>
      <w:pPr>
        <w:pStyle w:val="25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</w:rPr>
        <w:t xml:space="preserve">- </w:t>
      </w:r>
      <w:r>
        <w:rPr/>
        <w:t>воспитывать патриотизм, гражданственность, социальную ответственность, толерантность, правовое самосознание, приверженность ценностям, закрепленным в Конституции РФ</w:t>
      </w:r>
    </w:p>
    <w:p>
      <w:pPr>
        <w:pStyle w:val="Normal"/>
        <w:numPr>
          <w:ilvl w:val="1"/>
          <w:numId w:val="4"/>
        </w:numPr>
        <w:ind w:left="357" w:hanging="357"/>
        <w:jc w:val="both"/>
        <w:rPr/>
      </w:pPr>
      <w:r>
        <w:rPr/>
        <w:t>способствовать интеллектуальному развитию учащихся</w:t>
      </w:r>
    </w:p>
    <w:p>
      <w:pPr>
        <w:pStyle w:val="Normal"/>
        <w:numPr>
          <w:ilvl w:val="1"/>
          <w:numId w:val="4"/>
        </w:numPr>
        <w:ind w:left="357" w:hanging="357"/>
        <w:jc w:val="both"/>
        <w:rPr/>
      </w:pPr>
      <w:r>
        <w:rPr/>
        <w:t>формировать жизненную стратегию личности подростка</w:t>
      </w:r>
    </w:p>
    <w:p>
      <w:pPr>
        <w:pStyle w:val="Normal"/>
        <w:numPr>
          <w:ilvl w:val="1"/>
          <w:numId w:val="4"/>
        </w:numPr>
        <w:ind w:left="357" w:hanging="357"/>
        <w:jc w:val="both"/>
        <w:rPr/>
      </w:pPr>
      <w:r>
        <w:rPr/>
        <w:t>развивать познавательные способности учащихся</w:t>
      </w:r>
    </w:p>
    <w:p>
      <w:pPr>
        <w:pStyle w:val="Normal"/>
        <w:numPr>
          <w:ilvl w:val="1"/>
          <w:numId w:val="4"/>
        </w:numPr>
        <w:ind w:left="357" w:hanging="357"/>
        <w:jc w:val="both"/>
        <w:rPr/>
      </w:pPr>
      <w:r>
        <w:rPr/>
        <w:t>содействовать овладению учащимися умениями получать из разнообразных источников и критически осмысливать социальную инфор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емственность обеспечивается с курсом «Окружающий мир», изучаемым в начальной школе.  Межпредметные связи осуществляются с курсами истории, литературы, природоведения, ОБЖ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Реализация данной программы позволяет использовать следующие технологии: полного усвоения, информационно-коммуникативные, личностно-ориентированного подхода к обучению, а также различные формы и методы работы: индивидуальные, групповые парные, игровые, ролевые через классно-урочную систему организации учеб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е умения, навыки и способы деятельности, которыми должны овладеть учащиеся:</w:t>
      </w:r>
    </w:p>
    <w:p>
      <w:pPr>
        <w:pStyle w:val="Style12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/понимать</w:t>
      </w:r>
    </w:p>
    <w:p>
      <w:pPr>
        <w:pStyle w:val="24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щность общества как формы совместной деятельности людей; </w:t>
      </w:r>
    </w:p>
    <w:p>
      <w:pPr>
        <w:pStyle w:val="24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ные черты и признаки основных сфер жизни общества;</w:t>
      </w:r>
    </w:p>
    <w:p>
      <w:pPr>
        <w:pStyle w:val="24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и значение социальных норм, регулирующих общественные отношения;</w:t>
      </w:r>
    </w:p>
    <w:p>
      <w:pPr>
        <w:pStyle w:val="Style12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писывать</w:t>
      </w:r>
      <w:r>
        <w:rPr/>
        <w:t xml:space="preserve">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равнивать</w:t>
      </w:r>
      <w:r>
        <w:rPr/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i/>
        </w:rPr>
        <w:t xml:space="preserve"> </w:t>
      </w:r>
      <w:r>
        <w:rPr/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решать</w:t>
      </w:r>
      <w:r>
        <w:rPr>
          <w:i/>
        </w:rPr>
        <w:t xml:space="preserve"> </w:t>
      </w:r>
      <w:r>
        <w:rPr/>
        <w:t>в рамках изученного материала познавательные и практические задачи,</w:t>
      </w:r>
      <w:r>
        <w:rPr>
          <w:b/>
        </w:rPr>
        <w:t xml:space="preserve"> </w:t>
      </w:r>
      <w:r>
        <w:rPr/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существлять</w:t>
      </w:r>
      <w:r>
        <w:rPr/>
        <w:t xml:space="preserve"> </w:t>
      </w:r>
      <w:r>
        <w:rPr>
          <w:b/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амостоятельно составлять</w:t>
      </w:r>
      <w:r>
        <w:rPr/>
        <w:t xml:space="preserve"> простейшие виды правовых документов (заявления, доверенности и т.п.);</w:t>
      </w:r>
    </w:p>
    <w:p>
      <w:pPr>
        <w:pStyle w:val="Style12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</w:rPr>
        <w:t>для:</w:t>
      </w:r>
    </w:p>
    <w:p>
      <w:pPr>
        <w:pStyle w:val="Style12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ноценного выполнения типичных для подростка социальных ролей; </w:t>
      </w:r>
    </w:p>
    <w:p>
      <w:pPr>
        <w:pStyle w:val="Style12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й ориентации в актуальных общественных событиях и процессах;</w:t>
      </w:r>
    </w:p>
    <w:p>
      <w:pPr>
        <w:pStyle w:val="Style12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равственной и правовой оценки конкретных поступков людей;</w:t>
      </w:r>
    </w:p>
    <w:p>
      <w:pPr>
        <w:pStyle w:val="Style12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2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ичного анализа и использования социальной информации;</w:t>
      </w:r>
    </w:p>
    <w:p>
      <w:pPr>
        <w:pStyle w:val="Style12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тельного неприятия антиобщественного поведения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ормативно- правовое обеспечение рабочей программы:</w:t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13860" w:leader="none"/>
        </w:tabs>
        <w:jc w:val="both"/>
        <w:rPr>
          <w:bCs/>
        </w:rPr>
      </w:pPr>
      <w:r>
        <w:rPr>
          <w:bCs/>
        </w:rPr>
        <w:t>Федеральный закон от 29 декабря 2012 г. N 273-ФЗ «Об образовании в РФ»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Закон РТ «Об образовании» (в редакции  № 68-ЗРТ от 22.07.2013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иказ Министерства образования и науки РТ от 9 июля 2012 г. N 4154/12 "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Примерная программа основного общего образования по истории МО РФ 2007 года.</w:t>
      </w:r>
    </w:p>
    <w:p>
      <w:pPr>
        <w:pStyle w:val="Style13"/>
        <w:numPr>
          <w:ilvl w:val="0"/>
          <w:numId w:val="2"/>
        </w:numPr>
        <w:shd w:fill="FFFFFF" w:val="clear"/>
        <w:rPr/>
      </w:pPr>
      <w:hyperlink r:id="rId2">
        <w:r>
          <w:rPr>
            <w:rStyle w:val="InternetLink"/>
            <w:color w:val="000000"/>
            <w:u w:val="none"/>
            <w:shd w:fill="F5F5F5" w:val="clear"/>
          </w:rPr>
  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  </w:r>
      </w:hyperlink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Style13"/>
        <w:numPr>
          <w:ilvl w:val="0"/>
          <w:numId w:val="2"/>
        </w:numPr>
        <w:rPr/>
      </w:pPr>
      <w:r>
        <w:rPr/>
        <w:t>Инструктивно – методическое письмо МО и Н РТ по изучению истории и обществознания в 2013-2014 учебном году</w:t>
      </w:r>
    </w:p>
    <w:p>
      <w:pPr>
        <w:pStyle w:val="11"/>
        <w:tabs>
          <w:tab w:val="clear" w:pos="708"/>
          <w:tab w:val="left" w:pos="13860" w:leader="none"/>
        </w:tabs>
        <w:ind w:left="900" w:hanging="0"/>
        <w:jc w:val="both"/>
        <w:rPr/>
      </w:pPr>
      <w:r>
        <w:rPr/>
      </w:r>
    </w:p>
    <w:p>
      <w:pPr>
        <w:pStyle w:val="25"/>
        <w:rPr/>
      </w:pPr>
      <w:r>
        <w:rPr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 курса согласно рекомендациям ФБУП 2004 года. Программа рассчитана на 35 часов: </w:t>
      </w:r>
    </w:p>
    <w:p>
      <w:pPr>
        <w:pStyle w:val="Normal"/>
        <w:autoSpaceDE w:val="false"/>
        <w:spacing w:before="280" w:after="0"/>
        <w:ind w:right="1546" w:hanging="0"/>
        <w:rPr/>
      </w:pPr>
      <w:r>
        <w:rPr>
          <w:b/>
          <w:bCs/>
        </w:rPr>
        <w:t xml:space="preserve">Общество и человек – </w:t>
      </w:r>
      <w:r>
        <w:rPr/>
        <w:t>7 часов</w:t>
      </w:r>
    </w:p>
    <w:p>
      <w:pPr>
        <w:pStyle w:val="Normal"/>
        <w:autoSpaceDE w:val="false"/>
        <w:spacing w:before="280" w:after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Экономическая сфера общества</w:t>
      </w:r>
      <w:r>
        <w:rPr/>
        <w:t xml:space="preserve"> – 7 часов</w:t>
      </w:r>
    </w:p>
    <w:p>
      <w:pPr>
        <w:pStyle w:val="Normal"/>
        <w:autoSpaceDE w:val="false"/>
        <w:spacing w:before="280" w:after="0"/>
        <w:rPr/>
      </w:pPr>
      <w:r>
        <w:rPr>
          <w:b/>
          <w:bCs/>
        </w:rPr>
        <w:t xml:space="preserve">Социальная сфера общества – </w:t>
      </w:r>
      <w:r>
        <w:rPr/>
        <w:t>4 часов</w:t>
      </w:r>
      <w:r>
        <w:rPr>
          <w:b/>
          <w:bCs/>
          <w:u w:val="single"/>
        </w:rPr>
        <w:t xml:space="preserve"> </w:t>
      </w:r>
    </w:p>
    <w:p>
      <w:pPr>
        <w:pStyle w:val="Normal"/>
        <w:autoSpaceDE w:val="false"/>
        <w:spacing w:before="280" w:after="0"/>
        <w:jc w:val="both"/>
        <w:rPr/>
      </w:pPr>
      <w:r>
        <w:rPr>
          <w:b/>
          <w:bCs/>
        </w:rPr>
        <w:t xml:space="preserve">Политика и право – </w:t>
      </w:r>
      <w:r>
        <w:rPr/>
        <w:t xml:space="preserve">6 часов </w:t>
      </w:r>
    </w:p>
    <w:p>
      <w:pPr>
        <w:pStyle w:val="Heading6"/>
        <w:spacing w:before="280" w:after="60"/>
        <w:rPr/>
      </w:pPr>
      <w:r>
        <w:rPr/>
        <w:t xml:space="preserve">Духовная сфера общества – </w:t>
      </w:r>
      <w:r>
        <w:rPr>
          <w:b w:val="false"/>
          <w:bCs w:val="false"/>
        </w:rPr>
        <w:t>4 часа</w:t>
      </w:r>
      <w:r>
        <w:rPr/>
        <w:t xml:space="preserve"> </w:t>
      </w:r>
    </w:p>
    <w:p>
      <w:pPr>
        <w:pStyle w:val="Normal"/>
        <w:autoSpaceDE w:val="false"/>
        <w:spacing w:before="280" w:after="0"/>
        <w:jc w:val="both"/>
        <w:rPr/>
      </w:pPr>
      <w:r>
        <w:rPr>
          <w:b/>
          <w:bCs/>
        </w:rPr>
        <w:t xml:space="preserve">Ребенок  в обществе – </w:t>
      </w:r>
      <w:r>
        <w:rPr/>
        <w:t>5 часов</w:t>
      </w:r>
      <w:r>
        <w:rPr>
          <w:b/>
          <w:bCs/>
        </w:rPr>
        <w:t xml:space="preserve"> </w:t>
      </w:r>
    </w:p>
    <w:p>
      <w:pPr>
        <w:pStyle w:val="Heading7"/>
        <w:rPr/>
      </w:pPr>
      <w:r>
        <w:rPr/>
        <w:t xml:space="preserve">Итоговое повторение – </w:t>
      </w:r>
      <w:r>
        <w:rPr>
          <w:b/>
          <w:bCs/>
        </w:rPr>
        <w:t>2 часа</w:t>
      </w:r>
      <w:r>
        <w:rPr/>
        <w:t xml:space="preserve">  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25"/>
        <w:rPr/>
      </w:pPr>
      <w:r>
        <w:rPr/>
      </w:r>
    </w:p>
    <w:p>
      <w:pPr>
        <w:pStyle w:val="Heading3"/>
        <w:spacing w:lineRule="auto" w:line="360"/>
        <w:jc w:val="center"/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spacing w:lineRule="auto" w:line="360"/>
        <w:jc w:val="both"/>
        <w:rPr/>
      </w:pPr>
      <w:r>
        <w:rPr/>
        <w:t xml:space="preserve">Классы:  </w:t>
      </w:r>
      <w:r>
        <w:rPr>
          <w:u w:val="single"/>
        </w:rPr>
        <w:t xml:space="preserve"> 6 А, 6 Б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:  </w:t>
      </w:r>
      <w:r>
        <w:rPr>
          <w:u w:val="single"/>
        </w:rPr>
        <w:t>Галлямова Нурия Амировна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Количество часов:</w:t>
      </w:r>
    </w:p>
    <w:p>
      <w:pPr>
        <w:pStyle w:val="Normal"/>
        <w:spacing w:lineRule="auto" w:line="360"/>
        <w:jc w:val="both"/>
        <w:rPr/>
      </w:pPr>
      <w:r>
        <w:rPr/>
        <w:t xml:space="preserve">Всего </w:t>
      </w:r>
      <w:r>
        <w:rPr>
          <w:u w:val="single"/>
        </w:rPr>
        <w:t xml:space="preserve">35  часов;  </w:t>
      </w:r>
      <w:r>
        <w:rPr/>
        <w:t xml:space="preserve">в неделю </w:t>
      </w:r>
      <w:r>
        <w:rPr>
          <w:u w:val="single"/>
        </w:rPr>
        <w:t xml:space="preserve">1 час  </w:t>
      </w:r>
    </w:p>
    <w:p>
      <w:pPr>
        <w:pStyle w:val="Heading4"/>
        <w:spacing w:lineRule="auto" w:line="360"/>
        <w:rPr/>
      </w:pPr>
      <w:r>
        <w:rPr>
          <w:sz w:val="24"/>
        </w:rPr>
        <w:t xml:space="preserve">Плановых контрольных уроков </w:t>
      </w:r>
      <w:r>
        <w:rPr>
          <w:sz w:val="24"/>
          <w:u w:val="single"/>
        </w:rPr>
        <w:t xml:space="preserve">       5       зачетов      2      тестов  </w:t>
      </w:r>
      <w:r>
        <w:rPr>
          <w:sz w:val="24"/>
        </w:rPr>
        <w:t>__5___</w:t>
      </w:r>
    </w:p>
    <w:p>
      <w:pPr>
        <w:pStyle w:val="Normal"/>
        <w:spacing w:lineRule="auto" w:line="360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Примерной программы основного общего образования по обществознанию. Составители: Э. Д. Днепров, А. Г. Аркадьев. М.: Дрофа, 2007.</w:t>
      </w:r>
    </w:p>
    <w:p>
      <w:pPr>
        <w:pStyle w:val="Normal"/>
        <w:spacing w:lineRule="auto" w:line="360"/>
        <w:jc w:val="both"/>
        <w:rPr/>
      </w:pPr>
      <w:r>
        <w:rPr/>
        <w:t>Учебники:</w:t>
      </w:r>
    </w:p>
    <w:p>
      <w:pPr>
        <w:pStyle w:val="Heading5"/>
        <w:keepNext w:val="true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Обществознание. 6 класс.  А. И. Кравченко, Е. А. Певцова. М. «Русское слово», 2006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Дополнительная литература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1)   Конституция РФ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2)   Конвенция о правах ребёнк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чебно-тематическое планирование по обществознанию для 6 класс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6077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84"/>
        <w:gridCol w:w="709"/>
        <w:gridCol w:w="1701"/>
        <w:gridCol w:w="3260"/>
        <w:gridCol w:w="2552"/>
        <w:gridCol w:w="1417"/>
        <w:gridCol w:w="1701"/>
        <w:gridCol w:w="142"/>
        <w:gridCol w:w="848"/>
        <w:gridCol w:w="1007"/>
      </w:tblGrid>
      <w:tr>
        <w:trPr>
          <w:trHeight w:val="39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-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Общество и человек. (7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ществ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сущности современного общества. Понятие «общества « в различные исторические эпохи. Сферы общества, их характерис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я «общество», «страна», «государство»; сферы общества: экономическая, политическая, духовная, социа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, </w:t>
            </w:r>
          </w:p>
          <w:p>
            <w:pPr>
              <w:pStyle w:val="Normal"/>
              <w:rPr/>
            </w:pPr>
            <w:r>
              <w:rPr/>
              <w:t>Практикум задание  №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прогрессу как отличительная черта человека. Изменение образа жизни людей. Технический прогресс. Социальный прогресс. Племена. Общ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пределения «прогресс», «орудия труда», «социальный прогресс», «технический прогресс»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о групп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тупени разви</w:t>
              <w:softHyphen/>
              <w:t>тия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4" w:leader="underscore"/>
              </w:tabs>
              <w:spacing w:lineRule="exact" w:line="269"/>
              <w:ind w:left="60" w:right="40" w:hanging="0"/>
              <w:rPr/>
            </w:pPr>
            <w:r>
              <w:rPr/>
              <w:t>Основные занятия: охота и собиратель</w:t>
              <w:softHyphen/>
              <w:t>ство. Огородниче</w:t>
              <w:softHyphen/>
              <w:t>ство: новые орудия труда, новые техно</w:t>
              <w:softHyphen/>
              <w:t>логии. Переход к земледелию и ско</w:t>
              <w:softHyphen/>
              <w:t>товодству: причины и послед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об ос</w:t>
              <w:softHyphen/>
              <w:t>новных заняти</w:t>
              <w:softHyphen/>
              <w:t>ях человека в первобытном обще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опрос «Да- 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уча</w:t>
              <w:softHyphen/>
              <w:t>щихся: § 3. Репродуктивный уровень: в. 1-3. Творческий уро</w:t>
              <w:softHyphen/>
              <w:t>вень: практикум, в. 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ро</w:t>
              <w:softHyphen/>
              <w:t>изводство, его от</w:t>
              <w:softHyphen/>
              <w:t>личительные черты. Компьютер. Интер</w:t>
              <w:softHyphen/>
              <w:t>нет. Проблемы, свя</w:t>
              <w:softHyphen/>
              <w:t>занные с современ</w:t>
              <w:softHyphen/>
              <w:t>ным производством, с современными средствами связи. Плюсы и минусы использования со</w:t>
              <w:softHyphen/>
              <w:t>временных средств произ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sz w:val="22"/>
                <w:szCs w:val="22"/>
              </w:rPr>
              <w:t>Знать,</w:t>
            </w:r>
            <w:r>
              <w:rPr/>
              <w:t xml:space="preserve"> что та</w:t>
              <w:softHyphen/>
              <w:t>кое современ</w:t>
              <w:softHyphen/>
              <w:t>ное производст</w:t>
              <w:softHyphen/>
              <w:t>во, его отличительные ч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Индивидуальная работа по карточ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9" w:before="0" w:after="240"/>
              <w:ind w:left="60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 уча</w:t>
              <w:softHyphen/>
              <w:t>щихся: § 4. Репродуктивный уровень: в. 1-4. Конструктивный уровень: прак</w:t>
              <w:softHyphen/>
              <w:t>тикум, в. 1. Творческий уро</w:t>
              <w:softHyphen/>
              <w:t>вень: мини- сочинение «Я и компьютер: плю</w:t>
              <w:softHyphen/>
              <w:t>сы и минус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как сумма поко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9"/>
              <w:ind w:left="60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роста на</w:t>
              <w:softHyphen/>
              <w:t>селения на Земле. Понятие «человече</w:t>
              <w:softHyphen/>
              <w:t>ство». Поколение как часть человече</w:t>
              <w:softHyphen/>
              <w:t>ства.  Современники, предки и по</w:t>
              <w:softHyphen/>
              <w:t>томки. Конфликт поколений. Куль</w:t>
              <w:softHyphen/>
              <w:t>турная память по</w:t>
              <w:softHyphen/>
              <w:t>колений. Понятие «культурное насле</w:t>
              <w:softHyphen/>
              <w:t>д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9"/>
              <w:ind w:left="60" w:right="40" w:hanging="0"/>
              <w:rPr/>
            </w:pPr>
            <w:r>
              <w:rPr>
                <w:rStyle w:val="Style8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цесс роста населения на Земле, поня</w:t>
              <w:softHyphen/>
              <w:t>тия «человечест</w:t>
              <w:softHyphen/>
              <w:t>во», «культурное наслед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9"/>
              <w:ind w:left="60"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 уча</w:t>
              <w:softHyphen/>
              <w:t xml:space="preserve">щихся: § 5. Репродуктивный уровень: в. 1-2. Конструктивный </w:t>
            </w:r>
            <w:r>
              <w:rPr>
                <w:rStyle w:val="1"/>
                <w:sz w:val="22"/>
                <w:szCs w:val="22"/>
              </w:rPr>
              <w:t>уровень: составить родословную своей семьи, практикум 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общество, при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right="320" w:hanging="0"/>
              <w:rPr/>
            </w:pPr>
            <w:r>
              <w:rPr/>
              <w:t>Природа как основа возникновения и жизнедеятельности</w:t>
            </w:r>
          </w:p>
          <w:p>
            <w:pPr>
              <w:pStyle w:val="Normal"/>
              <w:rPr/>
            </w:pPr>
            <w:r>
              <w:rPr/>
              <w:t>человека и общест</w:t>
              <w:softHyphen/>
              <w:t>ва. Взаимоотноше</w:t>
              <w:softHyphen/>
              <w:t>ния человека и при</w:t>
              <w:softHyphen/>
              <w:t>роды. Природо</w:t>
              <w:softHyphen/>
              <w:t>охранная деятель</w:t>
              <w:softHyphen/>
              <w:t>ность. Правила эко</w:t>
              <w:softHyphen/>
              <w:t>логического пове</w:t>
              <w:softHyphen/>
              <w:t>дения. Экологиче</w:t>
              <w:softHyphen/>
              <w:t>ские проблемы. Экологические про</w:t>
              <w:softHyphen/>
              <w:t xml:space="preserve">граммы и защита окружающей среды. Понятия, термины: </w:t>
            </w:r>
            <w:r>
              <w:rPr>
                <w:i/>
                <w:iCs/>
              </w:rPr>
              <w:t>природа, окру</w:t>
              <w:softHyphen/>
              <w:t>жающая среда, антропогенные на</w:t>
              <w:softHyphen/>
              <w:t>грузки, неконтро</w:t>
              <w:softHyphen/>
              <w:t>лируемое изменение окружающей сре</w:t>
              <w:softHyphen/>
              <w:t>ды, экологическ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1"/>
              </w:rPr>
              <w:t>Уметь объяс</w:t>
              <w:softHyphen/>
              <w:t>нять</w:t>
            </w:r>
            <w:r>
              <w:rPr>
                <w:szCs w:val="21"/>
              </w:rPr>
              <w:t xml:space="preserve"> взаимо</w:t>
              <w:softHyphen/>
              <w:t>связь природы и общества; характеризовать экологические проблем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1"/>
              </w:rPr>
              <w:t>Знать</w:t>
            </w:r>
            <w:r>
              <w:rPr>
                <w:szCs w:val="21"/>
              </w:rPr>
              <w:t xml:space="preserve"> способы защиты приро</w:t>
              <w:softHyphen/>
              <w:t>ды, организа</w:t>
              <w:softHyphen/>
              <w:t>ции, реализую</w:t>
              <w:softHyphen/>
              <w:t xml:space="preserve">щие эти задачи. </w:t>
            </w:r>
            <w:r>
              <w:rPr>
                <w:b/>
                <w:bCs/>
                <w:i/>
                <w:iCs/>
                <w:szCs w:val="21"/>
              </w:rPr>
              <w:t>Знать</w:t>
            </w:r>
            <w:r>
              <w:rPr>
                <w:szCs w:val="21"/>
              </w:rPr>
              <w:t xml:space="preserve"> понятия и тер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69"/>
              <w:ind w:left="60" w:right="100" w:hanging="0"/>
              <w:rPr/>
            </w:pPr>
            <w:r>
              <w:rPr>
                <w:sz w:val="22"/>
                <w:szCs w:val="22"/>
              </w:rPr>
              <w:t>Для всех уча</w:t>
              <w:softHyphen/>
              <w:t xml:space="preserve">щихся: § 6. Репродуктивный уровень: в. 1, 4-6. Конструктивный </w:t>
            </w:r>
            <w:r>
              <w:rPr>
                <w:rStyle w:val="1"/>
                <w:sz w:val="22"/>
                <w:szCs w:val="22"/>
              </w:rPr>
              <w:t xml:space="preserve">уровень: </w:t>
            </w:r>
          </w:p>
          <w:p>
            <w:pPr>
              <w:pStyle w:val="23"/>
              <w:shd w:fill="auto" w:val="clear"/>
              <w:spacing w:lineRule="exact" w:line="269"/>
              <w:ind w:left="60" w:right="100" w:hanging="0"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Схема «Влияние жизнедеятельности  человека на прир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 по теме «Человек и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Человек и обще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атериал темы «Человек и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Экономическая сфера общества. (7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сфера общества. Экономика как хо</w:t>
              <w:softHyphen/>
              <w:t>зяйство. Произво</w:t>
              <w:softHyphen/>
              <w:t>дители. Потребите</w:t>
              <w:softHyphen/>
              <w:t>ли. Экономика и ее роль в жизни обще</w:t>
              <w:softHyphen/>
              <w:t>ства. Экономиче</w:t>
              <w:softHyphen/>
              <w:t>ские потребности и возможности. Ста</w:t>
              <w:softHyphen/>
              <w:t>дии развития капитализма. Бизн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1020"/>
              <w:ind w:left="120" w:right="360" w:hanging="0"/>
              <w:jc w:val="both"/>
              <w:rPr/>
            </w:pPr>
            <w:r>
              <w:rPr>
                <w:b/>
                <w:bCs/>
                <w:i/>
                <w:iCs/>
              </w:rPr>
              <w:t>Знать,</w:t>
            </w:r>
            <w:r>
              <w:rPr/>
              <w:t xml:space="preserve"> кто та</w:t>
              <w:softHyphen/>
              <w:t>кие производи</w:t>
              <w:softHyphen/>
              <w:t>тели, потреби</w:t>
              <w:softHyphen/>
              <w:t>тели, предпри</w:t>
              <w:softHyphen/>
              <w:t>ниматели, ме</w:t>
              <w:softHyphen/>
              <w:t>неджеры; опре</w:t>
              <w:softHyphen/>
              <w:t>деления эконо</w:t>
              <w:softHyphen/>
              <w:t>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20" w:right="200" w:hanging="0"/>
              <w:rPr/>
            </w:pPr>
            <w:r>
              <w:rPr/>
              <w:t>Для всех уча</w:t>
              <w:softHyphen/>
              <w:t>щихся: § 7.</w:t>
            </w:r>
          </w:p>
          <w:p>
            <w:pPr>
              <w:pStyle w:val="Normal"/>
              <w:spacing w:before="0" w:after="60"/>
              <w:ind w:left="120" w:hanging="0"/>
              <w:rPr/>
            </w:pPr>
            <w:r>
              <w:rPr/>
              <w:t>Репродуктивный уровень: в. 1, 2,4.</w:t>
            </w:r>
          </w:p>
          <w:p>
            <w:pPr>
              <w:pStyle w:val="Normal"/>
              <w:rPr/>
            </w:pPr>
            <w:r>
              <w:rPr/>
              <w:t>Творческий уро</w:t>
              <w:softHyphen/>
              <w:t>вень: сообщение об одной из профессий, свя</w:t>
              <w:softHyphen/>
              <w:t>занных с эконо</w:t>
              <w:softHyphen/>
              <w:t>микой (работа по группа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180"/>
              <w:ind w:left="100" w:right="60" w:hanging="0"/>
              <w:rPr/>
            </w:pPr>
            <w:r>
              <w:rPr/>
              <w:t>Товары и услуги. Рынок. Купля- продажа. Деньги, их роль в экономи</w:t>
              <w:softHyphen/>
              <w:t>ке. Операции с де</w:t>
              <w:softHyphen/>
              <w:t>нежными средства</w:t>
              <w:softHyphen/>
              <w:t>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,</w:t>
            </w:r>
            <w:r>
              <w:rPr/>
              <w:t xml:space="preserve"> что такое товары и услуги, рынок, договор купли- продажи, деньги и операции с день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40" w:hanging="0"/>
              <w:rPr/>
            </w:pPr>
            <w:r>
              <w:rPr/>
              <w:t>Для всех уча</w:t>
              <w:softHyphen/>
              <w:t>щихся: § 8. Репродуктивный</w:t>
            </w:r>
          </w:p>
          <w:p>
            <w:pPr>
              <w:pStyle w:val="Normal"/>
              <w:spacing w:lineRule="exact" w:line="274"/>
              <w:ind w:left="120" w:right="40" w:hanging="0"/>
              <w:rPr/>
            </w:pPr>
            <w:r>
              <w:rPr/>
              <w:t>уровень: в. 1-5. Творческий уро</w:t>
              <w:softHyphen/>
              <w:t>вень: сообщение на тему «Исто</w:t>
              <w:softHyphen/>
              <w:t>рия дене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принима</w:t>
              <w:softHyphen/>
              <w:t>тельство и бизн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знеса. Орга</w:t>
              <w:softHyphen/>
              <w:t>низация бизнеса. Предприниматели. Менеджеры. Капи</w:t>
              <w:softHyphen/>
              <w:t>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основные определения уро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объяснить связь между понятиями «предпринимательство», «предприимчивость»,  «предприя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ве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260" w:right="40" w:hanging="0"/>
              <w:rPr/>
            </w:pPr>
            <w:r>
              <w:rPr/>
              <w:t>Для всех уча</w:t>
              <w:softHyphen/>
              <w:t>щихся: § 9.</w:t>
            </w:r>
          </w:p>
          <w:p>
            <w:pPr>
              <w:pStyle w:val="Normal"/>
              <w:spacing w:before="0" w:after="60"/>
              <w:ind w:left="260" w:hanging="0"/>
              <w:rPr/>
            </w:pPr>
            <w:r>
              <w:rPr/>
              <w:t>Репродуктивный уровень: в. 1-3. Творческий уро</w:t>
              <w:softHyphen/>
              <w:t>вень: мини- сочинение на тему «Экономи</w:t>
              <w:softHyphen/>
              <w:t>ка вокруг нас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Домашнее хозяйст</w:t>
              <w:softHyphen/>
              <w:t>во. Источники до</w:t>
              <w:softHyphen/>
              <w:t>ходов семьи. Труд ребенка в семье. Заработная плата. Налоги как часть расходов семьи. Семейный бюджет. Личный бюджет школь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основные определения урока; знать, как формируются и распределяются налоги; возмож</w:t>
              <w:softHyphen/>
              <w:t>ности организа</w:t>
              <w:softHyphen/>
              <w:t>ции труда ре</w:t>
              <w:softHyphen/>
              <w:t>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10. Репродуктивный уровень: в. 1-3. Конструктивный уровень: прак</w:t>
              <w:softHyphen/>
              <w:t>тикум, в. 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деятельность под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олодежная эко</w:t>
              <w:softHyphen/>
              <w:t>номика. Карманные деньги. Возможные способы заработков для подростков. Умение распоря</w:t>
              <w:softHyphen/>
              <w:t>жаться деньг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, </w:t>
            </w:r>
            <w:r>
              <w:rPr>
                <w:spacing w:val="-10"/>
              </w:rPr>
              <w:t>что та</w:t>
              <w:softHyphen/>
              <w:t>кое молодежная экономика, кар</w:t>
              <w:softHyphen/>
              <w:t>манные деньги, возможные спо</w:t>
              <w:softHyphen/>
              <w:t>собы подрост</w:t>
              <w:softHyphen/>
              <w:t>ковых заработ</w:t>
              <w:softHyphen/>
              <w:t>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акти</w:t>
              <w:softHyphen/>
              <w:t>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Для всех уча</w:t>
              <w:softHyphen/>
              <w:t xml:space="preserve">щихся: §11. Репродуктивный уровень: в. </w:t>
            </w:r>
            <w:r>
              <w:rPr>
                <w:spacing w:val="20"/>
              </w:rPr>
              <w:t xml:space="preserve">1,3. </w:t>
            </w:r>
            <w:r>
              <w:rPr>
                <w:spacing w:val="-10"/>
              </w:rPr>
              <w:t>Конструктивный уровень: в. 2. Творческий уро</w:t>
              <w:softHyphen/>
              <w:t>вень: практикум, в. 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с точки зрения зак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тношение к труду в современном об</w:t>
              <w:softHyphen/>
              <w:t>ществе. Право на труд. Трудовой до</w:t>
              <w:softHyphen/>
              <w:t>говор. Нормы тру</w:t>
              <w:softHyphen/>
              <w:t>дового права. Осо</w:t>
              <w:softHyphen/>
              <w:t xml:space="preserve">бенности труда несовершеннолетних. Труд и отдых.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>, как от</w:t>
              <w:softHyphen/>
              <w:t>носятся к труду в современном обществе; что такое право на труд, трудовой договор, нормы трудового пра</w:t>
              <w:softHyphen/>
              <w:t>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абота с истори</w:t>
              <w:softHyphen/>
              <w:t>ческим тек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20" w:hanging="0"/>
              <w:rPr/>
            </w:pPr>
            <w:r>
              <w:rPr>
                <w:spacing w:val="-10"/>
              </w:rPr>
              <w:t>Для всех уча</w:t>
              <w:softHyphen/>
              <w:t xml:space="preserve">щихся: § </w:t>
            </w:r>
            <w:r>
              <w:rPr>
                <w:spacing w:val="20"/>
              </w:rPr>
              <w:t>12.</w:t>
            </w:r>
          </w:p>
          <w:p>
            <w:pPr>
              <w:pStyle w:val="Normal"/>
              <w:spacing w:lineRule="exact" w:line="269"/>
              <w:ind w:left="120" w:right="120" w:hanging="0"/>
              <w:rPr>
                <w:spacing w:val="-10"/>
              </w:rPr>
            </w:pPr>
            <w:r>
              <w:rPr>
                <w:spacing w:val="-10"/>
              </w:rPr>
              <w:t>Репродуктивный уровень: в. 1,</w:t>
            </w:r>
          </w:p>
          <w:p>
            <w:pPr>
              <w:pStyle w:val="Normal"/>
              <w:spacing w:lineRule="exact" w:line="269"/>
              <w:ind w:left="120" w:hanging="0"/>
              <w:rPr>
                <w:spacing w:val="-10"/>
              </w:rPr>
            </w:pPr>
            <w:r>
              <w:rPr>
                <w:spacing w:val="-10"/>
              </w:rPr>
              <w:t>3-5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онструктивный уровень: в. 2. Творческий уро</w:t>
              <w:softHyphen/>
              <w:t>вень: практикум, в. 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оритсяьно- обобщающий урок по теме «Экономиче</w:t>
              <w:softHyphen/>
              <w:t>ская сф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Экономическая сфера об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атериал темы</w:t>
            </w:r>
          </w:p>
          <w:p>
            <w:pPr>
              <w:pStyle w:val="Normal"/>
              <w:rPr/>
            </w:pPr>
            <w:r>
              <w:rPr/>
              <w:t>«Экономическая сфера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Творческий уро</w:t>
              <w:softHyphen/>
              <w:t>вень: синквейн «Деньги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Социальная сфера общества. (4 час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труктура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ложное строение общества. Соци</w:t>
              <w:softHyphen/>
              <w:t>альные группы и их совокупность. Ма</w:t>
              <w:softHyphen/>
              <w:t>лые и большие группы. Социаль</w:t>
              <w:softHyphen/>
              <w:t>ное неравенство. Богатые и бед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20" w:hanging="0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онятия и термины:</w:t>
            </w:r>
            <w:r>
              <w:rPr>
                <w:i/>
                <w:iCs/>
              </w:rPr>
              <w:t xml:space="preserve"> неравенство, бо</w:t>
              <w:softHyphen/>
              <w:t>гатство, бедность, расточительный  образ жизни, «но</w:t>
              <w:softHyphen/>
              <w:t>вые русские», сред</w:t>
              <w:softHyphen/>
              <w:t>ний класс, прожи</w:t>
              <w:softHyphen/>
              <w:t>точный минимум, абсолютная и от</w:t>
              <w:softHyphen/>
              <w:t>носительная бед</w:t>
              <w:softHyphen/>
              <w:t>ность.</w:t>
            </w:r>
          </w:p>
          <w:p>
            <w:pPr>
              <w:pStyle w:val="Normal"/>
              <w:spacing w:lineRule="exact" w:line="283"/>
              <w:ind w:left="20" w:hanging="0"/>
              <w:rPr>
                <w:i/>
                <w:i/>
                <w:iCs/>
              </w:rPr>
            </w:pPr>
            <w:r>
              <w:rPr>
                <w:b/>
                <w:i/>
              </w:rPr>
              <w:t>Уметь</w:t>
            </w:r>
          </w:p>
          <w:p>
            <w:pPr>
              <w:pStyle w:val="Normal"/>
              <w:spacing w:lineRule="exact" w:line="283"/>
              <w:ind w:left="20" w:hanging="0"/>
              <w:rPr>
                <w:spacing w:val="-10"/>
              </w:rPr>
            </w:pPr>
            <w:r>
              <w:rPr>
                <w:spacing w:val="-10"/>
              </w:rPr>
              <w:t>характе</w:t>
              <w:softHyphen/>
              <w:t>ризовать соци</w:t>
              <w:softHyphen/>
              <w:t>альные отноше</w:t>
              <w:softHyphen/>
              <w:t>ния, социальные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амостоятельной работы по методу «шести шляп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Для всех уча</w:t>
              <w:softHyphen/>
              <w:t xml:space="preserve">щихся: § </w:t>
            </w:r>
            <w:r>
              <w:rPr>
                <w:spacing w:val="10"/>
              </w:rPr>
              <w:t xml:space="preserve">13. </w:t>
            </w:r>
            <w:r>
              <w:rPr>
                <w:spacing w:val="-10"/>
              </w:rPr>
              <w:t>Репродуктивный уровень: в. 1-4. Творческий уро</w:t>
              <w:softHyphen/>
              <w:t>вень: практикум, в.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Отношения в семье. Семья как фундамент общест</w:t>
              <w:softHyphen/>
              <w:t>ва и малая социаль</w:t>
              <w:softHyphen/>
              <w:t>ная группа. Эволю</w:t>
              <w:softHyphen/>
              <w:t>ция семьи. Поня</w:t>
              <w:softHyphen/>
              <w:t>тия, термины:</w:t>
            </w:r>
            <w:r>
              <w:rPr>
                <w:i/>
                <w:iCs/>
              </w:rPr>
              <w:t xml:space="preserve"> се</w:t>
              <w:softHyphen/>
              <w:t>мья, брак, развод, малая социальная 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 xml:space="preserve"> характе</w:t>
              <w:softHyphen/>
              <w:t>ризовать основ</w:t>
              <w:softHyphen/>
              <w:t>ные нормы пра</w:t>
              <w:softHyphen/>
              <w:t>вовых основ брака; называть основные нормы этики семейных отношений; ха</w:t>
              <w:softHyphen/>
              <w:t>рактеризовать семью как ма</w:t>
              <w:softHyphen/>
              <w:t xml:space="preserve">лую группу. </w:t>
            </w: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понятия и тер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.</w:t>
            </w:r>
          </w:p>
          <w:p>
            <w:pPr>
              <w:pStyle w:val="Normal"/>
              <w:rPr/>
            </w:pPr>
            <w:r>
              <w:rPr/>
              <w:t>Подведение итогов домашнего практического зад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ind w:left="120" w:right="160" w:hanging="0"/>
              <w:rPr/>
            </w:pPr>
            <w:r>
              <w:rPr/>
              <w:t>Для всех уча</w:t>
              <w:softHyphen/>
              <w:t>щихся: § 14. Репродуктивный уровень: в. 1-3, 5.</w:t>
            </w:r>
          </w:p>
          <w:p>
            <w:pPr>
              <w:pStyle w:val="Normal"/>
              <w:rPr/>
            </w:pPr>
            <w:r>
              <w:rPr/>
              <w:t>Конструктивный уровень: табли</w:t>
              <w:softHyphen/>
              <w:t>ца «Обязанности членов твоей семь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нормы поведения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ре</w:t>
              <w:softHyphen/>
              <w:t>гулирования пове</w:t>
              <w:softHyphen/>
              <w:t>дения людей. Пра</w:t>
              <w:softHyphen/>
              <w:t>вила и нормы пове</w:t>
              <w:softHyphen/>
              <w:t>дения в обществе. Мораль. Религия. Право. Нарушение норм и его послед</w:t>
              <w:softHyphen/>
              <w:t>ствия. Ответствен</w:t>
              <w:softHyphen/>
              <w:t>ность человека за его поступки. Здо</w:t>
              <w:softHyphen/>
              <w:t>ровье людей. Опас</w:t>
              <w:softHyphen/>
              <w:t>ные для человека и общества явления: наркомания, пьян</w:t>
              <w:softHyphen/>
              <w:t>ство, преступность. Слагаемые здоро</w:t>
              <w:softHyphen/>
              <w:t>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основные правила и нор</w:t>
              <w:softHyphen/>
              <w:t>мы поведения в обществе, меры ответственности за нарушение общественных норм, методы борьбы с обще</w:t>
              <w:softHyphen/>
              <w:t>ственно- опасными явле</w:t>
              <w:softHyphen/>
              <w:t>ниями, способы формирования здорового об</w:t>
              <w:softHyphen/>
              <w:t>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отвечают на вопросы своих однокласс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уча</w:t>
              <w:softHyphen/>
              <w:t xml:space="preserve">щихся: § </w:t>
            </w:r>
            <w:r>
              <w:rPr>
                <w:spacing w:val="20"/>
              </w:rPr>
              <w:t xml:space="preserve">15. </w:t>
            </w:r>
            <w:r>
              <w:rPr/>
              <w:t>Репродуктивный уровень: в. 1-3. Конструктивный уровень: прак</w:t>
              <w:softHyphen/>
              <w:t>тикум, в.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Социальная сфера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оциальная сфера об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атериал темы</w:t>
            </w:r>
          </w:p>
          <w:p>
            <w:pPr>
              <w:pStyle w:val="Normal"/>
              <w:rPr/>
            </w:pPr>
            <w:r>
              <w:rPr/>
              <w:t>«Социальная сфера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Политика и право. (6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гражд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История понятия «гражданин». Гра</w:t>
              <w:softHyphen/>
              <w:t>жданин и государ</w:t>
              <w:softHyphen/>
              <w:t>ство. Гражданство. Закон «О граждан</w:t>
              <w:softHyphen/>
              <w:t>стве». Отличитель</w:t>
              <w:softHyphen/>
              <w:t>ные черты Россий</w:t>
              <w:softHyphen/>
              <w:t>ского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историю понятия «граж</w:t>
              <w:softHyphen/>
              <w:t>данин»; опреде</w:t>
              <w:softHyphen/>
              <w:t>ления гражда</w:t>
              <w:softHyphen/>
              <w:t>нина и граждан</w:t>
              <w:softHyphen/>
              <w:t>ства; что такое закон «О граж</w:t>
              <w:softHyphen/>
              <w:t>данстве»; отли</w:t>
              <w:softHyphen/>
              <w:t>чительные чер</w:t>
              <w:softHyphen/>
              <w:t>ты Российского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абота с доку</w:t>
              <w:softHyphen/>
              <w:t>мент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16. Репродуктивный уровень: в. 1-2. Творческий уро</w:t>
              <w:softHyphen/>
              <w:t>вень: продол</w:t>
              <w:softHyphen/>
              <w:t>жить фразу «Признаками государства яв</w:t>
              <w:softHyphen/>
              <w:t>ляются...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службе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нятие права. Ис</w:t>
              <w:softHyphen/>
              <w:t>точники права, их отличительные чер</w:t>
              <w:softHyphen/>
              <w:t>ты. История права. Права и обязанно</w:t>
              <w:softHyphen/>
              <w:t>сти несовершенно</w:t>
              <w:softHyphen/>
              <w:t>летних. Право на собственность. Право на образова</w:t>
              <w:softHyphen/>
              <w:t>ние. Право и семья. Понятие ответст</w:t>
              <w:softHyphen/>
              <w:t>венности. Преступ</w:t>
              <w:softHyphen/>
              <w:t>ление и уголовная ответ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понятия: право, источни</w:t>
              <w:softHyphen/>
              <w:t>ки права, их от</w:t>
              <w:softHyphen/>
              <w:t>личительные черты; историю зарождения пра</w:t>
              <w:softHyphen/>
              <w:t>ва, права и обя</w:t>
              <w:softHyphen/>
              <w:t>занности несо</w:t>
              <w:softHyphen/>
              <w:t>вершеннолет</w:t>
              <w:softHyphen/>
              <w:t>них, право на собственность, право на обра</w:t>
              <w:softHyphen/>
              <w:t>зование, поня</w:t>
              <w:softHyphen/>
              <w:t>тия ответствен</w:t>
              <w:softHyphen/>
              <w:t>ности, преступ</w:t>
              <w:softHyphen/>
              <w:t>ления и уголов</w:t>
              <w:softHyphen/>
              <w:t>ной ответствен</w:t>
              <w:softHyphen/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групповой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17. Репродуктивный уровень: в. 1-3. Творческий уро</w:t>
              <w:softHyphen/>
              <w:t>вень: мини- сочинение на тему «Надо ли наказывать за преступления?». Опережающее задание: сооб</w:t>
              <w:softHyphen/>
              <w:t>щение на тему «В каких ситуа</w:t>
              <w:softHyphen/>
              <w:t>циях подросток сталкивается с законом?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– основной закон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онятие «консти</w:t>
              <w:softHyphen/>
              <w:t>туция», ее значение в государстве. Ис</w:t>
              <w:softHyphen/>
              <w:t>тория создания Конституции РФ.</w:t>
            </w:r>
            <w:r>
              <w:rPr/>
              <w:t xml:space="preserve"> Конституция и дру</w:t>
              <w:softHyphen/>
              <w:t>гие законы. Поря</w:t>
              <w:softHyphen/>
              <w:t>док принятия и из</w:t>
              <w:softHyphen/>
              <w:t>менения Конститу</w:t>
              <w:softHyphen/>
              <w:t>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понятие «конституция» и значение кон</w:t>
              <w:softHyphen/>
              <w:t>ституции в го</w:t>
              <w:softHyphen/>
              <w:t>сударстве.</w:t>
            </w:r>
          </w:p>
          <w:p>
            <w:pPr>
              <w:pStyle w:val="Normal"/>
              <w:rPr/>
            </w:pPr>
            <w:r>
              <w:rPr/>
              <w:t>Знать содержание и форму основ</w:t>
              <w:softHyphen/>
              <w:t>ного закона РФ; что такое власть по Конституции РФ, разделение властей, Прези</w:t>
              <w:softHyphen/>
              <w:t>дент,  Совет Фе</w:t>
              <w:softHyphen/>
              <w:t>дерации, Госу</w:t>
              <w:softHyphen/>
              <w:t>дарственная ду</w:t>
              <w:softHyphen/>
              <w:t>ма, местное са</w:t>
              <w:softHyphen/>
              <w:t>мо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абота с доку</w:t>
              <w:softHyphen/>
              <w:t>мент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Для всех уча</w:t>
              <w:softHyphen/>
              <w:t xml:space="preserve">щихся: § </w:t>
            </w:r>
            <w:r>
              <w:rPr>
                <w:spacing w:val="10"/>
              </w:rPr>
              <w:t xml:space="preserve">18. </w:t>
            </w:r>
            <w:r>
              <w:rPr>
                <w:spacing w:val="-10"/>
              </w:rPr>
              <w:t>Репродуктивный уровень: в. 1-4.</w:t>
            </w:r>
          </w:p>
          <w:p>
            <w:pPr>
              <w:pStyle w:val="Normal"/>
              <w:rPr/>
            </w:pPr>
            <w:r>
              <w:rPr/>
              <w:t>конструктивный уровень: прак</w:t>
              <w:softHyphen/>
              <w:t>тикум, в.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правопоря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ус</w:t>
              <w:softHyphen/>
              <w:t>тановления и со</w:t>
              <w:softHyphen/>
              <w:t>хранения порядка и законности в стране. Правопоря</w:t>
              <w:softHyphen/>
              <w:t>док, законность и их взаимосвязь. Роль граждан в со</w:t>
              <w:softHyphen/>
              <w:t>хранении правопо</w:t>
              <w:softHyphen/>
              <w:t>рядка. Правоохра</w:t>
              <w:softHyphen/>
              <w:t>нительные орг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понятия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авопорядок, законность, правоохрани</w:t>
              <w:softHyphen/>
              <w:t xml:space="preserve">тельные органы </w:t>
            </w:r>
            <w:r>
              <w:rPr/>
              <w:t xml:space="preserve">(и их функции), </w:t>
            </w:r>
            <w:r>
              <w:rPr>
                <w:i/>
                <w:iCs/>
              </w:rPr>
              <w:t>судебные орга</w:t>
              <w:softHyphen/>
              <w:t>ны, юридическая защита</w:t>
            </w:r>
            <w:r>
              <w:rPr/>
              <w:t>; знать, в чем состоит необходимость установления и сохранения порядка и закон</w:t>
            </w:r>
            <w:r>
              <w:rPr>
                <w:spacing w:val="-10"/>
              </w:rPr>
              <w:t>ности в стране, роль граждан в сохранении право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Учимся жить по прави</w:t>
              <w:softHyphen/>
              <w:t>ла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460" w:hanging="0"/>
              <w:jc w:val="both"/>
              <w:rPr/>
            </w:pPr>
            <w:r>
              <w:rPr/>
              <w:t>Для всех уча</w:t>
              <w:softHyphen/>
              <w:t>щихся: §19. Репродуктивный уровень: в. 1-3. Конструктивный уровень: прак</w:t>
              <w:softHyphen/>
              <w:t>тикум, в.1-2 (работа по груп</w:t>
              <w:softHyphen/>
              <w:t>па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щититься от несправедли-</w:t>
            </w:r>
          </w:p>
          <w:p>
            <w:pPr>
              <w:pStyle w:val="Normal"/>
              <w:rPr/>
            </w:pPr>
            <w:r>
              <w:rPr/>
              <w:t>в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Различные источ</w:t>
              <w:softHyphen/>
              <w:t>ники нарушения прав граждан. Спо</w:t>
              <w:softHyphen/>
              <w:t>собы защиты прав (осторожность, со</w:t>
              <w:softHyphen/>
              <w:t>хранение докумен</w:t>
              <w:softHyphen/>
              <w:t>тов, компромисс). Судебное разбира</w:t>
              <w:softHyphen/>
              <w:t>тельство. Принци</w:t>
              <w:softHyphen/>
              <w:t>пы и порядок дея</w:t>
              <w:softHyphen/>
              <w:t>тельности судов в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1"/>
              </w:rPr>
              <w:t>Знать</w:t>
            </w:r>
            <w:r>
              <w:rPr>
                <w:rFonts w:cs="Calibri"/>
                <w:spacing w:val="-10"/>
              </w:rPr>
              <w:t xml:space="preserve"> различ</w:t>
              <w:softHyphen/>
              <w:t>ные источники нарушения прав граждан, спосо</w:t>
              <w:softHyphen/>
              <w:t>бы защиты прав, принципы и по</w:t>
              <w:softHyphen/>
              <w:t>рядок деятель</w:t>
              <w:softHyphen/>
              <w:t>ности судов 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абота с доку</w:t>
              <w:softHyphen/>
              <w:t>мент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120" w:hanging="0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Для всех уча</w:t>
              <w:softHyphen/>
              <w:t>щихся: § 20</w:t>
            </w:r>
          </w:p>
          <w:p>
            <w:pPr>
              <w:pStyle w:val="Normal"/>
              <w:spacing w:lineRule="exact" w:line="278"/>
              <w:ind w:left="120" w:right="120" w:hanging="0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Репродуктивный уровень: в. 1-2, 4.</w:t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Конструктивный уровень: в. 3. Творческий уро</w:t>
              <w:softHyphen/>
              <w:t>вень: практику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орительно-обобщающий урок по теме «Политика и пра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00" w:hanging="0"/>
              <w:jc w:val="both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.-</w:t>
            </w:r>
          </w:p>
          <w:p>
            <w:pPr>
              <w:pStyle w:val="Normal"/>
              <w:spacing w:lineRule="exact" w:line="278"/>
              <w:ind w:left="100" w:hanging="0"/>
              <w:jc w:val="both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обобщ.</w:t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орение темы «Политика и пра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1"/>
              </w:rPr>
              <w:t>Знать</w:t>
            </w:r>
            <w:r>
              <w:rPr>
                <w:rFonts w:cs="Calibri"/>
                <w:spacing w:val="-10"/>
              </w:rPr>
              <w:t xml:space="preserve"> материал темы «Политика и пра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 Духовная сфера общества. (4 час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Наука и научные знания. Система наук. Естественные науки. Обществен</w:t>
              <w:softHyphen/>
              <w:t xml:space="preserve">ные науки. Методы исследования.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,</w:t>
            </w:r>
            <w:r>
              <w:rPr>
                <w:spacing w:val="-10"/>
              </w:rPr>
              <w:t xml:space="preserve"> что та</w:t>
              <w:softHyphen/>
              <w:t>кое наука и на</w:t>
              <w:softHyphen/>
              <w:t>учные знания, система наук, естественные науки, общест</w:t>
              <w:softHyphen/>
              <w:t>венные науки, опрос, наблюде</w:t>
              <w:softHyphen/>
              <w:t>ние, экспери</w:t>
              <w:softHyphen/>
              <w:t>мент,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Кроссворд </w:t>
            </w:r>
            <w:r>
              <w:rPr>
                <w:b/>
                <w:bCs/>
              </w:rPr>
              <w:t>«В</w:t>
            </w:r>
            <w:r>
              <w:rPr>
                <w:spacing w:val="-10"/>
              </w:rPr>
              <w:t xml:space="preserve"> мире наук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Для всех уча</w:t>
              <w:softHyphen/>
              <w:t xml:space="preserve">щихся: § </w:t>
            </w:r>
            <w:r>
              <w:rPr>
                <w:spacing w:val="10"/>
              </w:rPr>
              <w:t xml:space="preserve">21. </w:t>
            </w:r>
            <w:r>
              <w:rPr>
                <w:spacing w:val="-10"/>
              </w:rPr>
              <w:t>Репродуктивный уровень: в. 1-3. Конструктивный уровень: работа с документом. Творческий уро</w:t>
              <w:softHyphen/>
              <w:t>вень: провести исследование- опрос на тему «какие виды и формы образования получили ваши родственники?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ораль. Общест</w:t>
              <w:softHyphen/>
              <w:t>венное мнение и его влияние на че</w:t>
              <w:softHyphen/>
              <w:t>ловека. Сходства и отличия морали и права. Представ</w:t>
              <w:softHyphen/>
              <w:t>ления о добре и зле в разные историче</w:t>
              <w:softHyphen/>
              <w:t>ские эпохи. Право и доб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,</w:t>
            </w:r>
            <w:r>
              <w:rPr>
                <w:spacing w:val="-10"/>
              </w:rPr>
              <w:t xml:space="preserve"> что та</w:t>
              <w:softHyphen/>
              <w:t>кое мораль, об</w:t>
              <w:softHyphen/>
              <w:t>щественное мне</w:t>
              <w:softHyphen/>
              <w:t>ние, его влияние на человека; сходства и от</w:t>
              <w:softHyphen/>
              <w:t>личия морали и права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по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22. Репродуктивный уровень: в. 1-3. Конструктивный уровень: прак</w:t>
              <w:softHyphen/>
              <w:t>тикум, в. 1. Творческий уро</w:t>
              <w:softHyphen/>
              <w:t>вень: в. 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и ц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Идеа</w:t>
              <w:softHyphen/>
              <w:t>ла. Идеалист. Идеа</w:t>
              <w:softHyphen/>
              <w:t>лизация. Герой как воплощение идеала. Вечные идеалы. Конкретные идеалы разных поколений. Определение цен</w:t>
              <w:softHyphen/>
              <w:t>ностей. Вечные ценности: истина, красота, добро, справедливость, свобода. Ценности семейной жизни. Ценности подрост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опреде</w:t>
              <w:softHyphen/>
              <w:t>ления:</w:t>
            </w:r>
            <w:r>
              <w:rPr>
                <w:i/>
                <w:iCs/>
              </w:rPr>
              <w:t xml:space="preserve"> идеал, идеалист, идеа</w:t>
              <w:softHyphen/>
              <w:t xml:space="preserve">лизация, герой; </w:t>
            </w:r>
            <w:r>
              <w:rPr>
                <w:spacing w:val="-10"/>
              </w:rPr>
              <w:t>что такое веч</w:t>
              <w:softHyphen/>
              <w:t>ные идеалы, конкретные идеалы, опреде</w:t>
              <w:softHyphen/>
              <w:t>ление ценно</w:t>
              <w:softHyphen/>
              <w:t>стей; что такое вечные ценно</w:t>
              <w:softHyphen/>
              <w:t>сти, ценности семейной жиз</w:t>
              <w:softHyphen/>
              <w:t>ни, конфликт цен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е и неверные утвер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20" w:right="380" w:hanging="0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23, подготовка к тесту.</w:t>
            </w:r>
          </w:p>
          <w:p>
            <w:pPr>
              <w:pStyle w:val="Normal"/>
              <w:spacing w:lineRule="exact" w:line="250"/>
              <w:ind w:left="20" w:right="20" w:hanging="0"/>
              <w:rPr/>
            </w:pPr>
            <w:r>
              <w:rPr>
                <w:spacing w:val="-10"/>
              </w:rPr>
              <w:t xml:space="preserve">Репродуктивный уровень: в. </w:t>
            </w:r>
            <w:r>
              <w:rPr>
                <w:spacing w:val="20"/>
              </w:rPr>
              <w:t xml:space="preserve">1,2, </w:t>
            </w:r>
            <w:r>
              <w:rPr>
                <w:spacing w:val="-10"/>
              </w:rPr>
              <w:t>4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онструктивный уровень: прак</w:t>
              <w:softHyphen/>
              <w:t>тикум, в. 2. Творческий уро</w:t>
              <w:softHyphen/>
              <w:t>вень: в. 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орительно- обобщающий урок по теме «Духовная сфе</w:t>
              <w:softHyphen/>
              <w:t>ра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20" w:hanging="0"/>
              <w:jc w:val="both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,-</w:t>
            </w:r>
          </w:p>
          <w:p>
            <w:pPr>
              <w:pStyle w:val="Normal"/>
              <w:spacing w:lineRule="exact" w:line="278"/>
              <w:ind w:left="120" w:hanging="0"/>
              <w:jc w:val="both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обобщ.</w:t>
            </w:r>
          </w:p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Повторение темы «Духовная сфера об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1"/>
              </w:rPr>
              <w:t>Знать</w:t>
            </w:r>
            <w:r>
              <w:rPr>
                <w:rFonts w:cs="Calibri"/>
                <w:spacing w:val="-10"/>
              </w:rPr>
              <w:t xml:space="preserve"> материал темы «Духовная сфера общест</w:t>
              <w:softHyphen/>
              <w:t>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10"/>
              </w:rPr>
            </w:pPr>
            <w:r>
              <w:rPr>
                <w:rFonts w:cs="Calibri"/>
                <w:spacing w:val="-10"/>
              </w:rPr>
              <w:t>Творческий уро</w:t>
              <w:softHyphen/>
              <w:t>вень: как вы по</w:t>
              <w:softHyphen/>
              <w:t>нимаете выра</w:t>
              <w:softHyphen/>
              <w:t>жение «У каж</w:t>
              <w:softHyphen/>
              <w:t>дого времени свои герои»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Ребенок в  обществе. (5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ебенок в се</w:t>
              <w:softHyphen/>
              <w:t>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12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рок-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етство. Мир детства. Отличие взрослых и детей. Три стадии детства, их характеристика. Ребенок в общест</w:t>
              <w:softHyphen/>
              <w:t>ве. Права ребенка и их защ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опреде</w:t>
              <w:softHyphen/>
              <w:t>ления: «детст</w:t>
              <w:softHyphen/>
              <w:t>во», «мир детст</w:t>
              <w:softHyphen/>
              <w:t>ва», отличие взрослых и де</w:t>
              <w:softHyphen/>
              <w:t>тей, три стадии детства, их ха</w:t>
              <w:softHyphen/>
              <w:t>рактерист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езентация мини-исслед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24. Репродуктивный уровень: в. 3. Творческий уро</w:t>
              <w:softHyphen/>
              <w:t>вень: практикум, в.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Взаимоотно</w:t>
              <w:softHyphen/>
              <w:t>шения детей и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10"/>
              </w:rPr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ава и обязанно</w:t>
              <w:softHyphen/>
              <w:t>сти родителей и детей.  Воспи</w:t>
              <w:softHyphen/>
              <w:t>тание духовности как специфическая черта человеческо</w:t>
              <w:softHyphen/>
              <w:t>го общества. Влия</w:t>
              <w:softHyphen/>
              <w:t>ние семьи и роди</w:t>
              <w:softHyphen/>
              <w:t>телей на ребенка. Атмосфера в семье. Личный пример родителей. Отличие в восприятии деть</w:t>
              <w:softHyphen/>
              <w:t>ми и родителями друг друга. Необ</w:t>
              <w:softHyphen/>
              <w:t>ходимые детям ка</w:t>
              <w:softHyphen/>
              <w:t>чества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основные обязанности ро</w:t>
              <w:softHyphen/>
              <w:t>дителей; знать о том, как влия</w:t>
              <w:softHyphen/>
              <w:t>ют семья и ро</w:t>
              <w:softHyphen/>
              <w:t>дители на ре</w:t>
              <w:softHyphen/>
              <w:t>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инквейн «Семь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 xml:space="preserve">щихся: § 25. Репродуктивный уровень: в. 1, </w:t>
            </w:r>
            <w:r>
              <w:rPr>
                <w:spacing w:val="20"/>
              </w:rPr>
              <w:t>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ебенок в шк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10"/>
              </w:rPr>
            </w:pPr>
            <w:r>
              <w:rPr>
                <w:spacing w:val="-10"/>
              </w:rPr>
              <w:t>Урок- диспу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ава и обязанно</w:t>
              <w:softHyphen/>
              <w:t>сти школьника. Правомерное пове</w:t>
              <w:softHyphen/>
              <w:t>дение. Соблюдение и нарушение уста</w:t>
              <w:softHyphen/>
              <w:t>новленных правил. Доступность шко</w:t>
              <w:softHyphen/>
              <w:t>лы. Обязательное обучение. Школа в информационном обществе. Роль школы. Воспита</w:t>
              <w:softHyphen/>
              <w:t>тельная роль шко</w:t>
              <w:softHyphen/>
              <w:t>лы. Необходимость хорошего образова</w:t>
              <w:softHyphen/>
              <w:t>ния. Основные про</w:t>
              <w:softHyphen/>
              <w:t>блемы в школе. Не</w:t>
              <w:softHyphen/>
              <w:t>успеваемость. Не</w:t>
              <w:softHyphen/>
              <w:t>умение находить общий язык с одно</w:t>
              <w:softHyphen/>
              <w:t>классниками. При</w:t>
              <w:softHyphen/>
              <w:t>чины проблем. От</w:t>
              <w:softHyphen/>
              <w:t>ношение семьи к школьным про</w:t>
              <w:softHyphen/>
              <w:t>блем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принци</w:t>
              <w:softHyphen/>
              <w:t>пы обучения, роль школы в информацион</w:t>
              <w:softHyphen/>
              <w:t>ном обществе, основные про</w:t>
              <w:softHyphen/>
              <w:t>блемы в школе, причины про</w:t>
              <w:softHyphen/>
              <w:t>блем и пути их раз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арная работа по вопросам учебника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Для всех уча</w:t>
              <w:softHyphen/>
              <w:t>щихся: §</w:t>
            </w:r>
            <w:r>
              <w:rPr/>
              <w:t xml:space="preserve"> 26. </w:t>
            </w:r>
            <w:r>
              <w:rPr>
                <w:spacing w:val="-10"/>
              </w:rPr>
              <w:t>Репродуктивный уровень: в. 1-5. Конструктивный уровень: прак</w:t>
              <w:softHyphen/>
              <w:t>тикум, в.</w:t>
            </w:r>
            <w:r>
              <w:rPr/>
              <w:t xml:space="preserve"> 3. </w:t>
            </w:r>
            <w:r>
              <w:rPr>
                <w:spacing w:val="-10"/>
              </w:rPr>
              <w:t>Творческий уро</w:t>
              <w:softHyphen/>
              <w:t>вень: практикум, в.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рузья и ровес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10"/>
              </w:rPr>
            </w:pPr>
            <w:r>
              <w:rPr>
                <w:spacing w:val="-10"/>
              </w:rPr>
              <w:t>Урок-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нимание дружбы в разные историче</w:t>
              <w:softHyphen/>
              <w:t>ские эпохи. Роль дружбы на всех этапах жизни чело</w:t>
              <w:softHyphen/>
              <w:t>века. Истинная дружба. Старинная дружба. Верность. Дружба в подрост</w:t>
              <w:softHyphen/>
              <w:t>ковом возрасте, ее изменения. Отли</w:t>
              <w:softHyphen/>
              <w:t>чие дружбы от то</w:t>
              <w:softHyphen/>
              <w:t>варищества и при</w:t>
              <w:softHyphen/>
              <w:t>я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о роли дружбы и това</w:t>
              <w:softHyphen/>
              <w:t>рищества на всех этапах жизни че</w:t>
              <w:softHyphen/>
              <w:t>ловека, чем отли</w:t>
              <w:softHyphen/>
              <w:t>чается дружба от товарищества и прия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Мини-сочинение «Хорошо учиться – это значит…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140" w:hanging="0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§ 27, подготовка к тесту.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Репродуктивный уровень: в. </w:t>
            </w:r>
            <w:r>
              <w:rPr>
                <w:spacing w:val="20"/>
              </w:rPr>
              <w:t xml:space="preserve">1,2. </w:t>
            </w:r>
            <w:r>
              <w:rPr>
                <w:spacing w:val="-10"/>
              </w:rPr>
              <w:t>Творческий уро</w:t>
              <w:softHyphen/>
              <w:t>вень: как вы по</w:t>
              <w:softHyphen/>
              <w:t>нимаете посло</w:t>
              <w:softHyphen/>
              <w:t>вицу «Не имей сто рублей, а имей сто дру</w:t>
              <w:softHyphen/>
              <w:t>зей»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вторительно- обобщающий урок по теме «Ребенок в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40" w:hanging="0"/>
              <w:rPr>
                <w:spacing w:val="-10"/>
              </w:rPr>
            </w:pPr>
            <w:r>
              <w:rPr>
                <w:spacing w:val="-10"/>
              </w:rPr>
              <w:t>Повт,-</w:t>
            </w:r>
          </w:p>
          <w:p>
            <w:pPr>
              <w:pStyle w:val="Normal"/>
              <w:spacing w:lineRule="exact" w:line="264"/>
              <w:ind w:left="140" w:hanging="0"/>
              <w:rPr>
                <w:spacing w:val="-10"/>
              </w:rPr>
            </w:pPr>
            <w:r>
              <w:rPr>
                <w:spacing w:val="-10"/>
              </w:rPr>
              <w:t>обобщ.</w:t>
            </w:r>
          </w:p>
          <w:p>
            <w:pPr>
              <w:pStyle w:val="Normal"/>
              <w:spacing w:lineRule="exact" w:line="278"/>
              <w:jc w:val="both"/>
              <w:rPr>
                <w:spacing w:val="-10"/>
              </w:rPr>
            </w:pPr>
            <w:r>
              <w:rPr>
                <w:spacing w:val="-10"/>
              </w:rPr>
              <w:t>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вторение темы «Ребенок в общест</w:t>
              <w:softHyphen/>
              <w:t>в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материал темы «Ребенок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Т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20" w:right="140" w:hanging="0"/>
              <w:rPr>
                <w:spacing w:val="-10"/>
              </w:rPr>
            </w:pPr>
            <w:r>
              <w:rPr>
                <w:spacing w:val="-10"/>
              </w:rPr>
              <w:t>Для всех уча</w:t>
              <w:softHyphen/>
              <w:t>щихся: подго</w:t>
              <w:softHyphen/>
              <w:t>товка к итоговой контрольной работе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Творческий уро</w:t>
              <w:softHyphen/>
              <w:t>вень: мини- сочинение «Мой лучший друг» («Моя лучшая подруга»)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Итогов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40" w:hanging="0"/>
              <w:rPr>
                <w:spacing w:val="-10"/>
              </w:rPr>
            </w:pPr>
            <w:r>
              <w:rPr>
                <w:spacing w:val="-10"/>
              </w:rPr>
              <w:t>Повт,-</w:t>
            </w:r>
          </w:p>
          <w:p>
            <w:pPr>
              <w:pStyle w:val="Normal"/>
              <w:spacing w:lineRule="exact" w:line="264"/>
              <w:ind w:left="140" w:hanging="0"/>
              <w:rPr>
                <w:spacing w:val="-10"/>
              </w:rPr>
            </w:pPr>
            <w:r>
              <w:rPr>
                <w:spacing w:val="-10"/>
              </w:rPr>
              <w:t>обобщ.</w:t>
            </w:r>
          </w:p>
          <w:p>
            <w:pPr>
              <w:pStyle w:val="Normal"/>
              <w:spacing w:lineRule="exact" w:line="278"/>
              <w:jc w:val="both"/>
              <w:rPr>
                <w:spacing w:val="-10"/>
              </w:rPr>
            </w:pPr>
            <w:r>
              <w:rPr>
                <w:spacing w:val="-10"/>
              </w:rPr>
              <w:t>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вторение курса «Общество и его сфе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spacing w:val="-10"/>
              </w:rPr>
              <w:t xml:space="preserve"> материал темы «Общество и его сфе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Итоговое тестир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+ Полужирный;Курсив"/>
    <w:basedOn w:val="Style7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9">
    <w:name w:val="Основной текст_"/>
    <w:basedOn w:val="Style7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">
    <w:name w:val="Основной текст1"/>
    <w:basedOn w:val="Style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  <w:u w:val="single"/>
    </w:rPr>
  </w:style>
  <w:style w:type="character" w:styleId="21">
    <w:name w:val="Основной текст с отступом 2 Знак"/>
    <w:basedOn w:val="Style7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1/03/16/sanpin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43:00Z</dcterms:created>
  <dc:creator>роза</dc:creator>
  <dc:description/>
  <cp:keywords/>
  <dc:language>en-US</dc:language>
  <cp:lastModifiedBy>УЧИТЕЛЬ</cp:lastModifiedBy>
  <dcterms:modified xsi:type="dcterms:W3CDTF">2014-01-30T05:33:00Z</dcterms:modified>
  <cp:revision>5</cp:revision>
  <dc:subject/>
  <dc:title>                                                                      Учебно-тематическое планирование по обществознанию для 6</dc:title>
</cp:coreProperties>
</file>